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 xml:space="preserve">Instructions: lisez la critique du livre (celle de deux pages sans titre).  Je vous donne quelques mots utiles pour vous aider, et il y a aussi des mots pour vous de comprendre du contexte.  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Il ne faut rien écrire, mais il faut lire soigneusement et vraiment faire de votre mieux.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Il faut être prêt à discuter ces questions suivantes (intelligemment), et il faut être capable d'indiquer ce qui dans le texte soutient vos idées.  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(Note that the top paragraph in different type is the heading to the review, not the review itself.)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Mots utiles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ainsi: thus, in this way (paragraphe 2)</w:t>
        <w:tab/>
        <w:tab/>
        <w:tab/>
        <w:t>bouleverser (p. 3): to overwhelm, shatter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un trentenaire (p. 3): someone in his thirties</w:t>
        <w:tab/>
        <w:tab/>
        <w:tab/>
        <w:t>un astre: a star (deuxième page)</w:t>
        <w:tab/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malgré (dernière par.) despite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A.  Quelle était la réaction de la critique (un/une critique: reviewer) en lisant le livre?  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B.  Qu'est-ce que le livre raconte, littéralement et figurativement? (par. 3)  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.  Qu'est-ce que nous apprenons au sujet d'Hélène?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.  Quel(s) détail(s) crée(nt) le portrait d'une mère aimante?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E.  Sans le rechercher, comprenez-vous ce que veut dire dans ce contexte “la perpetuité”? (début de la deuxième page)   (Hint: read the entire sentence, and although it relates to the English word that it resembles, there is a phrase that it would best translate to. This may be difficult but try to figure it out.)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F.  Qu'est-ce qui s'est passé 13 nov-14 nov?  Quel est l'image crée ici:</w:t>
      </w:r>
      <w:r>
        <w:rPr>
          <w:rFonts w:cs="Arial" w:ascii="Arial" w:hAnsi="Arial"/>
          <w:i/>
          <w:iCs/>
          <w:sz w:val="22"/>
          <w:szCs w:val="22"/>
        </w:rPr>
        <w:t xml:space="preserve"> “Antoine Leiris a passé...elle n'est plus là.”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(début de la deuxième page)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(Notez: elle s'appelait Hélène mais Luna-Hélène est son vrai prénom légal.)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G.  Qu'est-ce qui s'est passé le 16 novembre?  Quels sont les images, quelles sont les métaphores, dans ce paragraphe? Pourquoi l'usage de la phrase “il était une fois...”?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(Notez: elle s'appelait Hélène mais Luna-Hélène est son vrai prénom légal.)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u contexte, que veulent dire: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ouler (paragraphes 1,3)</w:t>
        <w:tab/>
        <w:t>la Une</w:t>
        <w:tab/>
        <w:t>(p. 1)</w:t>
        <w:tab/>
        <w:tab/>
        <w:t>un réseau social (p. 1)</w:t>
        <w:tab/>
        <w:t>l'impensable (p.3)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es larmes (p. 3)</w:t>
        <w:tab/>
        <w:tab/>
        <w:t>l'enterrement/les obsèques (deuxième page)</w:t>
        <w:tab/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46:16Z</dcterms:created>
  <dc:creator/>
  <dc:description/>
  <dc:language>en-US</dc:language>
  <cp:lastModifiedBy/>
  <cp:revision>0</cp:revision>
  <dc:subject/>
  <dc:title/>
</cp:coreProperties>
</file>